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ftware pro podporu překladu textů do češtiny a z češtiny do angličtiny a němčiny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3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a) </w:t>
        <w:tab/>
        <w:t>požadované základní funkce softwar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ustranný překladač textů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kladač www-stránek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kladač textů kompatibilní s MS Wordu, Outlook a dalšími textovými procesory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multioborový slovník s výslovností namluvenou rodilými mluvčími;</w:t>
      </w:r>
      <w:r>
        <w:rPr>
          <w:rFonts w:cs="Calibri"/>
        </w:rPr>
        <w:t xml:space="preserve">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další parametry softwar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lednost - co význam, to 1 řádek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glická verze obsahující min 200 tis. Hesel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doplňování nových slov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edávání slova i části slov uvnitř hesel 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edávání slov zadaná v různých tvarech (lemmatizátor) 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edává slova s podobným významem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uje příklady použití nejpoužívanějších slov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obecná i odborná slovní zásoba – základní odborná slovní zásoba pro obory: technický, elektrotechnický, počítačový, vojenský, chemický, ekonomický, právnický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luvená výslovnost rodilými mluvčím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oftware pro podporu překladu textů do češtiny a z češtiny do angličtiny a němčiny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Část 2h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8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32:00Z</dcterms:created>
  <dc:creator>TechnoExport</dc:creator>
  <dc:description/>
  <dc:language>en-US</dc:language>
  <cp:lastModifiedBy>mkrivankova</cp:lastModifiedBy>
  <cp:lastPrinted>2008-04-15T14:46:00Z</cp:lastPrinted>
  <dcterms:modified xsi:type="dcterms:W3CDTF">2011-04-26T12:32:00Z</dcterms:modified>
  <cp:revision>2</cp:revision>
  <dc:subject/>
  <dc:title>Č</dc:title>
</cp:coreProperties>
</file>